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 I N V O I C E 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C/C++ 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sville  AL  3581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: 205-881-4630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: 205-880-092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: 205-880-9748 (14.4 KB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: orders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: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: ___________________  ZIP COD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: ___________________       FAX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per order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3 to $5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CL4C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C &amp; PCL4C32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source code for library [16-bit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